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9770577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3898528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7572254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3950252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733274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1299484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4895452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2252795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1884677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5033513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5813602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30001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7254949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4591606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748087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9172452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7408994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7714990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4442120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0905296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3985015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9965158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1310297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6588256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8464523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