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420485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491158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808111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0040965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6559852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533432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05775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262214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200473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088090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59651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765266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808770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31720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042305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19481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155748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981891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200115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572707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876591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33666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