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91936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684812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920047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64032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781296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703164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