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3718285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2529491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696357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751957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2246286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