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66647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16605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03175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76477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88906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13790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59485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