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900166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88779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34439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