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0566065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5609741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2619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2822714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0659720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591985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1054443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2044377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8935937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8204526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4086106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2848258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8031276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7063456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8393819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4067752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2242658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9022209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1135057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7941628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6729041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9493880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2179339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4725669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6310718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