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425219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393580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172784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11360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5902006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689378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850486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755829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91744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344738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494365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003047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1990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393008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094735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642291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000528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795350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11700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386331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081761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54752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