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528045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899711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4272122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