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637057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94392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79158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67011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58379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827499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