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99266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970796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09887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459934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667424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