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4116316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470018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7847306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4528016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1804691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2283223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1072500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