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91857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13692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37622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