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38156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6970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95477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86021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54883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