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63151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32031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66094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