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446113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100742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224378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008822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286538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1762143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658455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