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26968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618909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5681503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6753521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04888588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4503713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9067608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47910027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5500025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6748802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9674579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3560341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3634509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2607654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8145777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8050164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6114957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3176493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12443881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4958920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8943606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6460597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8867425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8094828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14164254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2084499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4270354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1645527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5772985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1240791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9554609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9867673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