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6101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84005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28311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27362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80962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53504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